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0" w:after="0"/>
        <w:rPr/>
      </w:pPr>
      <w:r>
        <w:rPr>
          <w:color w:val="003366"/>
          <w:sz w:val="32"/>
          <w:szCs w:val="32"/>
        </w:rPr>
        <w:tab/>
      </w:r>
      <w:r>
        <w:rPr>
          <w:rFonts w:cs="BookAntiqua;Times New Roman" w:ascii="BookAntiqua;Times New Roman" w:hAnsi="BookAntiqua;Times New Roman"/>
          <w:color w:val="003366"/>
          <w:sz w:val="32"/>
          <w:szCs w:val="32"/>
        </w:rPr>
        <w:t>У С ТА В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rFonts w:eastAsia="Book Antiqua" w:cs="Book Antiqua" w:ascii="Book Antiqua" w:hAnsi="Book Antiqua"/>
          <w:color w:val="003366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3366"/>
          <w:sz w:val="28"/>
          <w:szCs w:val="28"/>
        </w:rPr>
        <w:t>общественной организации</w:t>
      </w:r>
    </w:p>
    <w:p>
      <w:pPr>
        <w:pStyle w:val="2"/>
        <w:spacing w:before="0" w:after="0"/>
        <w:rPr/>
      </w:pPr>
      <w:r>
        <w:rPr>
          <w:color w:val="003366"/>
          <w:sz w:val="28"/>
          <w:szCs w:val="28"/>
        </w:rPr>
        <w:t>²</w:t>
      </w:r>
      <w:r>
        <w:rPr>
          <w:rFonts w:cs="Monotype Corsiva" w:ascii="Monotype Corsiva" w:hAnsi="Monotype Corsiva"/>
          <w:color w:val="003366"/>
          <w:sz w:val="28"/>
          <w:szCs w:val="28"/>
        </w:rPr>
        <w:t>МЕЖДУНАРОДНАЯ АССОЦИАЦИЯ  ДЕЯТЕЛЕЙ ДЕТСКОГО ЭСТЕТИЧЕСКОГО ВОСПИТАНИЯ⌡</w:t>
      </w:r>
    </w:p>
    <w:p>
      <w:pPr>
        <w:pStyle w:val="Normal"/>
        <w:jc w:val="both"/>
        <w:rPr>
          <w:rFonts w:ascii="Book Antiqua" w:hAnsi="Book Antiqua" w:cs="Book Antiqua"/>
          <w:color w:val="003366"/>
          <w:sz w:val="28"/>
          <w:szCs w:val="28"/>
        </w:rPr>
      </w:pPr>
      <w:r>
        <w:rPr>
          <w:rFonts w:cs="Book Antiqua" w:ascii="Book Antiqua" w:hAnsi="Book Antiqua"/>
          <w:color w:val="003366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I  ОБЩИЕ ПОЛОЖЕНИЯ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Book Antiqua" w:ascii="Book Antiqua" w:hAnsi="Book Antiqua"/>
        </w:rPr>
        <w:t>1.1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Международная ассоциация  деятелей детского эстетического воспитания (далее МАДДЭВ) создаётся с целью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-</w:t>
      </w:r>
      <w:r>
        <w:rPr>
          <w:rFonts w:cs="Times NewRoman;Times New Roman" w:ascii="Times NewRoman;Times New Roman" w:hAnsi="Times NewRoman;Times New Roman"/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объединения детей и студентов, общественных организаций, учебных, внешкольных заведений, педагогов и деятелей искусства разных стран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-</w:t>
      </w:r>
      <w:r>
        <w:rPr>
          <w:rFonts w:cs="Times NewRoman;Times New Roman" w:ascii="Times NewRoman;Times New Roman" w:hAnsi="Times NewRoman;Times New Roman"/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сотрудничества с ученическими и педагогическими объединениями, ассоциациями, союзами зарубежных стран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-</w:t>
      </w:r>
      <w:r>
        <w:rPr>
          <w:rFonts w:cs="Times NewRoman;Times New Roman" w:ascii="Times NewRoman;Times New Roman" w:hAnsi="Times NewRoman;Times New Roman"/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защиты социальных, экономических и творческих интересов своих членов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-</w:t>
      </w:r>
      <w:r>
        <w:rPr>
          <w:rFonts w:cs="Times NewRoman;Times New Roman" w:ascii="Times NewRoman;Times New Roman" w:hAnsi="Times NewRoman;Times New Roman"/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поддержки ученических, педагогических, творческих и организационных инноваций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2.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Ассоциация руководствуется в своей деятельности европейским и международным законодательством, Конституцией, Законами Украины ²Об объединениях граждан⌡, ²О детских и молодёжных общественных организациях⌡, действующим законодательством и своим Уставом. В других странах Ассоциация руководствуется действующим законодательством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3.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МАДДЭВ является неприбыльной детской общественной организацией, большинством членов которой являются дети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4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МАДДЭВ поддерживает политический и конфессиональный нейтралитет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5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Ассоциация как общественная организация является юридическим лицом с момента государственной регистрации, имеет самостоятельный баланс, расчётный и другие  счета в банковских учреждениях, круглую печать, штампы, бланки, единую эмблему, образцы которых утверждаются Президентским Советом (Правлением) с последующей регистрацией в определённом законом порядке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6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Ассоциация имеет право осуществлять международную деятельность в рамках уставных задач, а также деятельность, не противоречащую международным обязательствам стран, на территории которых она осуществляет свою деятельность. МАДДЭВ может учреждать либо вступать в международные общественные организации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7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Региональные объединения и другие организации, входящие в МАДДЭВ, руководствуются в своей деятельности настоящим Уставом либо разрабатывают собственные уставы на основе настоящего Устава (в случае регистрации как юридического лица).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1.8.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Юридический адрес Ассоциации: 00101 г. Киев, ул. Софиевская, д.1. Территория деятельности . Украина, Россия, Германия, Казахстан, Беларусь,  Армения, Литва, Турция, Узбекистан и другие страны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II  ЦЕЛИ И ЗАДАЧ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1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Считая эстетическое воспитание и гуманистическое образование детей и молодёжи залогом духовного здоровья народа, МАДДЭВ ставит своей целью гуманизацию жизни и обучения дошкольников и учащихся; воспитание духовности, творческих способностей и профессионального мастерств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2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Задачами МАДДЭВ являются: содействие всестороннему охвату детей и молодёжи всеми видами эстетического воспитания и художественного образования; открытие школ, лицеев, гимназий, колледжей, академий, игротек, парков, компьютерных центров, дошкольных заведений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Ведущими направлениями деятельности Ассоциации являютс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1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Проведение конкурсов, фестивалей, выставок детского и студенческого творчества, семинаров-практикум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2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Повышение квалификации преподавателей, руководителей школ и внешкольных  организац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3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Разработка и внедрение инновационных учебных моделей; обобщение и распространение передового педагогического и научного опыта; открытие внешкольных и учебных заведен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4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Сотрудничество с аналогичными ассоциациями, обществами, университетами; обмен детскими и юношескими творческими коллектив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5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Информационно-издательская деятельность: издание учебно-методической литературы, газеты и журнала, сказок, стихов, музыки для детей; разработка компьютерных программ для обеспечения учебного процесс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2.3.6.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Объединение молодёжи, родителей учащихся в клубах и академиях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I  ЧЛЕНСТВО И ЧЛЕНСКИЕ ВЗНОСЫ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1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Членами Ассоциации могут быть граждане любой страны, в т.ч. учащиеся учебных и внешкольных заведений . членов МАДДЭ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2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Членство в Ассоциации может быть индивидуальным и коллективным. Индивидуальное . на основании личного заявления, коллективное . на основании решения школьного собрания и трудового коллектив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3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Решение о приёме  в МАДДЭВ принимается Президентским Советом либо региональными объединениями с последующей регистрацией в МАДДЭ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4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Членами Ассоциации могут стать: учащиеся, студенты любых типов учебных заведений, преподаватели школ эстетического образования, училищ и вузов, общеобразовательных школ и вузов, учёные, предприниматели, а также коллективные члены . детские коллективы, трудовые  коллективы школ, лицеев, дошкольных и внешкольных учреждений, детских театров, цирков, журналов, научно-исследовательских институтов, каналов радио и телевидения и т.д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5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Членам МАДДЭВ выдаются членские билеты. Они ежегодно вносят на счета МАДДЭВ членский взнос в размерах, определённых Президентским Советом, за исключением детей до 14 лет, детей-сирот, инвалидов, домов милосердия и т.п. После регистрации региональных объединений как юридических лиц на их счетах остаются 50% членских взносов. Взносы возврату не подлежат. Региональные представительства образуются при наличии не менее 3 коллективных членов, государственные представительства . при наличии не менее 5 коллективных член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6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Члены МАДДЭВ имеют право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избирать и быть избранными в руководство Ассоциации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на информационное и методическое обеспечение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на повышение педагогической и управленческой квалификации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на участие в мероприятиях и программах МАДДЭВ и её структурных подразделен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7.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Члены МАДДЭВ обязаны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принимать участие в программах и мероприятиях Ассоциации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вносить членские взносы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содействовать объединению учащихся и деятелей детского воспитания и образования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руководствоваться положениями Устава МАДДЭ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8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Ассоциация выдвигает своих членов на выборах в органы государственной власти любого уровня, на соискание почётных званий и государственных премий. Для меценатов Детства учреждаются  дипломы и медали с официальной эмблемой МАДДЭ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9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Любой член Ассоциации может добровольно отказаться от членства в МАДДЭВ, письменно сообщив об этом Президентскому совету либо региональному Правлен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3.10.</w:t>
      </w:r>
      <w:r>
        <w:rPr>
          <w:sz w:val="14"/>
          <w:szCs w:val="14"/>
        </w:rPr>
        <w:t xml:space="preserve">        </w:t>
      </w:r>
      <w:r>
        <w:rPr>
          <w:rFonts w:cs="Book Antiqua" w:ascii="Book Antiqua" w:hAnsi="Book Antiqua"/>
        </w:rPr>
        <w:t xml:space="preserve"> Членство может быть  прекращено Президентским Советом в том случае, если деятельность того или иного члена Ассоциации противоречит её уставным</w:t>
        <w:tab/>
        <w:t>положениям, а также в случае нарушения взятых на себя финансовых обязательств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  СТРУКТУРА И РУКОВОДЯЩИЕ ОРГАНЫ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/>
      </w:pPr>
      <w:r>
        <w:rPr>
          <w:rFonts w:cs="Book Antiqua" w:ascii="Book Antiqua" w:hAnsi="Book Antiqua"/>
        </w:rPr>
        <w:t>4.1.</w:t>
        <w:tab/>
        <w:t>Ассоциация структурируется по принципу профессионального объединения специалистов и учащихся в соответствующих   л и г а х, а именно: Музыкального образования, Театрально-хореографического воспитания, Художественного образования, Народного творчества, Литературно-лингвистического творчества;  Общеобразовательной, Университетской, Родительской, Бизнес-лиге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2.</w:t>
      </w:r>
      <w:r>
        <w:rPr>
          <w:sz w:val="14"/>
          <w:szCs w:val="14"/>
        </w:rPr>
        <w:t xml:space="preserve">  </w:t>
      </w:r>
      <w:r>
        <w:rPr>
          <w:rFonts w:cs="Book Antiqua" w:ascii="Book Antiqua" w:hAnsi="Book Antiqua"/>
        </w:rPr>
        <w:t>Лиги возглавляются  вице-президентами по видам деятельности, которые могут избирать президента лиги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3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овещательными органами региональных объединений являются Советы директоров однотипных учебных заведений и учреждений. Их председатели входят в региональные правления и образуют Международный совет директоров, председатель и заместитель председателя которого входят в Президентский Совет МАДДЭВ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4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 целью формирования объединений эстетического воспитания в регионах открываются представительства МАДДЭВ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5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Высшим руководящим органом МАДДЭВ является конференция, которая проводится один раз в пять лет. Конференция правомочна, если на ней присутствует 50%  представителей коллективных членов, а также индивидуальных членов ассоциации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6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К компетенции конференции относятся: выборы руководящих органов Ассоциации, ревизионной комиссии; утверждение изменений Устава; решение о вступлении либо учреждении международной общественной организации; определение стратегических направлений деятельности и конкретных мероприятий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7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Решения на конференции принимаются большинством голосов открытым голосованием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8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В структуру МАДДЭВ входят:  Президентский Совет,  региональные объединения и представительства МАДДЭВ, Международный совет директоров.</w:t>
      </w:r>
    </w:p>
    <w:p>
      <w:pPr>
        <w:pStyle w:val="TextBody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9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едставительства ассоциации на уровне государств возглавляются директорами, на уровне регионов . исполнительным директорами.</w:t>
      </w:r>
    </w:p>
    <w:p>
      <w:pPr>
        <w:pStyle w:val="TextBody"/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0     Постоянно  действующими руководящими органами между конференциями являются Президентский Совет, региональные Правления. В состав Президентского Совета входят: президент и назначенные ним заместители, президенты и вице-президенты Лиг, председатели правлений региональных объединений и директора представительств, руководители Международного совета директоров, структурных подразделений Ассоциации, выдающиеся деятели культу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0.1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 xml:space="preserve"> Президентский Совет, региональные Правления и президент  МАДДЭВ избираются конференциями сроком на 5  лет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0.2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Ротацию членов Президентского Совета между конференциями осуществляет президент, а Правлений . их председател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0.3</w:t>
      </w:r>
      <w:r>
        <w:rPr>
          <w:sz w:val="14"/>
          <w:szCs w:val="14"/>
        </w:rPr>
        <w:t xml:space="preserve">    </w:t>
      </w:r>
      <w:r>
        <w:rPr>
          <w:rFonts w:cs="Book Antiqua" w:ascii="Book Antiqua" w:hAnsi="Book Antiqua"/>
        </w:rPr>
        <w:t>Президентский Совет определяет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первоочередные направления деятельности, утверждает программы работы на определённый период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программы фестивалей, конкурсов, семинаров и пр.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утверждает документы, штатные расписания МАДДЭ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выдвигает на утверждение конференцией новых члено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утверждает размер членских и других взносо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выдвигает членов Ассоциации на соискание почётных званий, государственных и других премий, а также в выборные органы всех уровней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исключает из Ассоциации членов, неоднократно нарушающих требования Устава.</w:t>
      </w:r>
    </w:p>
    <w:p>
      <w:pPr>
        <w:pStyle w:val="TextBody"/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1 Решения Президентского Совета принимаются большинством голосов присутствующих на заседании открытым голосованием. Решения о назначении на руководящие должности либо исключение из членов МАДДЭВ принимаются 2/3 присутствующих открытым голосованием.</w:t>
      </w:r>
    </w:p>
    <w:p>
      <w:pPr>
        <w:pStyle w:val="TextBody"/>
        <w:tabs>
          <w:tab w:val="clear" w:pos="708"/>
          <w:tab w:val="left" w:pos="420" w:leader="none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12 Президент имеет право решающего голоса.</w:t>
      </w:r>
    </w:p>
    <w:p>
      <w:pPr>
        <w:pStyle w:val="TextBody"/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3 Вице-президенты руководят работой соответствующих лиг во время конкурсов, фестивалей, семинаров и подают Президентскому совету на утверждение программы деятельности лиг.</w:t>
      </w:r>
    </w:p>
    <w:p>
      <w:pPr>
        <w:pStyle w:val="TextBody"/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 xml:space="preserve">4.14 </w:t>
        <w:tab/>
        <w:t>Президент Ассоциации осуществляет деятельность в рамках определённой Уставом компетенции: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является распорядителем средств и имущества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издаёт приказы, инструкции, другие акты, в т.ч. об открытии региональных и международных организаций МАДДЭВ, представительств; принимает новых члено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назначает директоров организаций, филиало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утверждает уставы организаций, учреждённых МАДДЭ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ходатайствует перед государственными органами о регистрации региональных объединений, представительств, а также о лицензировании учебных заведений и организаций МАДДЭВ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заключает договора, контракты, другие акты, выдаёт доверенности, открывает и закрывает в банковских учреждениях расчётные и другие счета;</w:t>
      </w:r>
    </w:p>
    <w:p>
      <w:pPr>
        <w:pStyle w:val="TextBody"/>
        <w:tabs>
          <w:tab w:val="clear" w:pos="708"/>
          <w:tab w:val="left" w:pos="1065" w:leader="none"/>
        </w:tabs>
        <w:spacing w:before="0" w:after="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принимает на работу и увольняет штатных сотрудников, поощряет сотрудников либо накладывает взыскания;</w:t>
      </w:r>
    </w:p>
    <w:p>
      <w:pPr>
        <w:pStyle w:val="TextBody"/>
        <w:tabs>
          <w:tab w:val="clear" w:pos="708"/>
          <w:tab w:val="left" w:pos="141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7.</w:t>
      </w:r>
      <w:r>
        <w:rPr>
          <w:sz w:val="14"/>
          <w:szCs w:val="14"/>
        </w:rPr>
        <w:t xml:space="preserve">   </w:t>
      </w:r>
      <w:r>
        <w:rPr>
          <w:rFonts w:cs="Book Antiqua" w:ascii="Book Antiqua" w:hAnsi="Book Antiqua"/>
        </w:rPr>
        <w:t>Центральная ревизионная комиссия избирается на конференции большинством голосов сроком на пять лет в количестве 3 человек. Региональные объединения могут избирать свои ревизионные комиссии, подотчётные центральной ревизионной комиссии.</w:t>
      </w:r>
    </w:p>
    <w:p>
      <w:pPr>
        <w:pStyle w:val="TextBody"/>
        <w:tabs>
          <w:tab w:val="clear" w:pos="708"/>
          <w:tab w:val="left" w:pos="141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8.</w:t>
      </w:r>
      <w:r>
        <w:rPr>
          <w:sz w:val="14"/>
          <w:szCs w:val="14"/>
        </w:rPr>
        <w:t xml:space="preserve">  </w:t>
      </w:r>
      <w:r>
        <w:rPr>
          <w:rFonts w:cs="Book Antiqua" w:ascii="Book Antiqua" w:hAnsi="Book Antiqua"/>
        </w:rPr>
        <w:t>В состав центральной ревизионной комиссии не могут входить члены Президентского Совета, а в составы региональных ревизионных комиссий . члены Правлений.</w:t>
      </w:r>
    </w:p>
    <w:p>
      <w:pPr>
        <w:pStyle w:val="TextBody"/>
        <w:tabs>
          <w:tab w:val="clear" w:pos="708"/>
          <w:tab w:val="left" w:pos="141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4.19.</w:t>
      </w:r>
      <w:r>
        <w:rPr>
          <w:sz w:val="14"/>
          <w:szCs w:val="14"/>
        </w:rPr>
        <w:t xml:space="preserve"> </w:t>
      </w:r>
      <w:r>
        <w:rPr>
          <w:rFonts w:cs="Book Antiqua" w:ascii="Book Antiqua" w:hAnsi="Book Antiqua"/>
        </w:rPr>
        <w:t>Центральная ревизионная комиссия осуществляет контроль за финансово-хозяйственной деятельностью Президентского Совета (Правления), представительств, организаций МАДДЭВ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  ФИНАНСОВО-ХОЗЯЙСТВЕННАЯ ДЕЯТЕЛЬНОСТЬ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5.1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редства Ассоциации состоят из взносов основателей и членов, благотворительных пожертвований, а также от проведения различных мероприятий, издательской и концертной деятельно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5.2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и Ассоциации могут создаваться хозрасчётные, частные, акционерные предприятия и организации, учебные заведения всех уровней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5.3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редства и имущество бесприбыльной детской общественной организации используются исключительно на реализацию её программ и уставных  задач, выплату стипендий, премий членам МАДДЭВ, оплату труда штатных и внештатных сотрудников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   ПОРЯДОК ОТЧЁТНОСТИ И КОНТРОЛЯ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1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езидентский совет (Правление) и Центральная ревизионная комиссия отчитываются перед конференци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2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езидент ежегодно отчитывается перед Правление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3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Центральная ревизионная комиссия ежегодно проверяет финансово-хозяйственную деятельность Ассоциации и всех её структурных подразделений. Итоги проверок выносятся на обсуждение Прав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4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В случае серьёзных финансовых нарушений Президентский Совет может временно отстранить от исполнения обязанностей президента или его заместителей, директоров представительств и организаций и созвать конференц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5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В случае нарушений в деятельности Правлений региональных объединений либо по ходатайству более 50% действительных членов данного объединения президент созывает региональную конференци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6.6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МАДДЭВ ведёт оперативный бухгалтерский учёт, регистрируется в органах государственной налоговой администрации, вносит в бюджет платежи в порядке и размерах, предусмотренных законодательством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I   ВНЕСЕНИЕ ИЗМЕНЕНИЙ И ДОПОЛНЕНИЙ В УСТАВ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7.1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Изменения и дополнения в Устав вносятся по предложениям членов Ассоциации, Президентского Совета и утверждаются конференци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7.2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авление в 5-дневный срок подаёт изменения и дополнения на регистрацию в министерство юстиции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II  ПРЕКРАЩЕНИЕ ДЕЯТЕЛЬНОСТИ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1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Прекращение деятельности может быть проведено путём реорганизации или ликвидации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2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Решение о прекращении деятельности Ассоциации либо о её реорганизации принимается конференцией, если на ней присутствуют 2/3 член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3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В случае реорганизации все права и обязанности членов МАДДЭВ переходят к её правопреемника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4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редства и имущество Ассоциации используются на использование уставных задач и на благотворительные цели, а по решению суда направляются в доход государств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5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Соответствующая информация подаётся в регистрирующий орган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Book Antiqua" w:ascii="Book Antiqua" w:hAnsi="Book Antiqua"/>
        </w:rPr>
        <w:t>8.6.</w:t>
      </w:r>
      <w:r>
        <w:rPr>
          <w:sz w:val="14"/>
          <w:szCs w:val="14"/>
        </w:rPr>
        <w:t xml:space="preserve">            </w:t>
      </w:r>
      <w:r>
        <w:rPr>
          <w:rFonts w:cs="Book Antiqua" w:ascii="Book Antiqua" w:hAnsi="Book Antiqua"/>
        </w:rPr>
        <w:t>МАДДЭВ является правопреемником ²Ассоциации деятелей детского эстетического воспитания⌡, действовавшей с 1989 г.</w:t>
      </w:r>
    </w:p>
    <w:p>
      <w:pPr>
        <w:pStyle w:val="Heading5"/>
        <w:spacing w:before="0" w:after="0"/>
        <w:jc w:val="center"/>
        <w:rPr>
          <w:rFonts w:ascii="Book Antiqua" w:hAnsi="Book Antiqua" w:cs="Book Antiqua"/>
          <w:b w:val="false"/>
          <w:b w:val="false"/>
          <w:color w:val="003366"/>
        </w:rPr>
      </w:pPr>
      <w:r>
        <w:rPr>
          <w:rFonts w:cs="Book Antiqua" w:ascii="Book Antiqua" w:hAnsi="Book Antiqua"/>
          <w:b w:val="false"/>
          <w:color w:val="003366"/>
        </w:rPr>
      </w:r>
    </w:p>
    <w:p>
      <w:pPr>
        <w:pStyle w:val="Normal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b/>
          <w:color w:val="0033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Times 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59:00Z</dcterms:created>
  <dc:creator>Юрий</dc:creator>
  <dc:description/>
  <cp:keywords/>
  <dc:language>en-US</dc:language>
  <cp:lastModifiedBy>Юрий</cp:lastModifiedBy>
  <dcterms:modified xsi:type="dcterms:W3CDTF">2007-07-23T11:00:00Z</dcterms:modified>
  <cp:revision>1</cp:revision>
  <dc:subject/>
  <dc:title/>
</cp:coreProperties>
</file>